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reating a Claim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students gather evidence, they make a claim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the Create New Claim button, click in the YOUR CLAIM text box, and enter a claim that answers the project prompt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omplete the explanation area, star rating, and rating description area after all pieces of evidence have been evaluated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change the workspace view by clicking Change view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djust the font siz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o return to the original view, students click Change view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work-space has an auto-save feature, but students should also periodically click Sav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lick OK to verify that project work has been sav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add another claim or begin linking evidence to the clai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6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6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reate_claim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23:00Z</dcterms:created>
  <dc:creator>Intel Corporation</dc:creator>
  <dc:description/>
  <cp:keywords/>
  <dc:language>en-US</dc:language>
  <cp:lastModifiedBy>jtfischX</cp:lastModifiedBy>
  <dcterms:modified xsi:type="dcterms:W3CDTF">2009-05-21T16:23:00Z</dcterms:modified>
  <cp:revision>1</cp:revision>
  <dc:subject>Adobe Captivate template</dc:subject>
  <dc:title>create_claim</dc:title>
</cp:coreProperties>
</file>