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Seeing Reason Tool - Mindful Mapping of Cause and Effect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n overview of the Showing Evidence Tool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e Secondary Demo link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howing Evidence has two demos of the tool- a simplified elementary example and a standard secondary exampl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Explore the Showing Evidence: Tool Demo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Mouse over all of the features to see their function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Double-click to open a piece of evidenc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ose after reviewing information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fter exploring the Demo project the teacher has decided to use the tool in their classroo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Return to Try the Tool to explore other unit plan or lesson ideas for the classroo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Showing Evidence: Try It page appear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lick Project Examples for classroom idea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Easy Project Set Up allows a teacher to duplicate a project from any existing project ideas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A teacher can decide to review either Unit Plans or Project Idea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ll of the Unit Plans and Project Ideas may be adapted for classroom us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croll to review the project idea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the title to explore the project detail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Showing Evidence Tool: Project Ideas page appears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elect this cell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croll to review the project idea detail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decides this project idea is applicable for her students.  Select (Click here to set up this project in your workspace) to copy the project basic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 teacher must have or create an account to copy the Project Idea into their Workspace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Enter Login ID and Password. Click Login to enter the teacher workspa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e OK link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e Project Name to customize the projec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Review project detail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an decide to use the standard or simplified version of the tool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an change labels for the project and they can pre-populate the workspace with claims and eviden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2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3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Submit to save changes to the projec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4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ontinue setting up the project by assigning student team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7"/>
      <w:footerReference w:type="default" r:id="rId48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3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3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SEoverview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36:00Z</dcterms:created>
  <dc:creator>Intel Corporation</dc:creator>
  <dc:description/>
  <cp:keywords/>
  <dc:language>en-US</dc:language>
  <cp:lastModifiedBy>jtfischX</cp:lastModifiedBy>
  <dcterms:modified xsi:type="dcterms:W3CDTF">2009-06-09T11:37:00Z</dcterms:modified>
  <cp:revision>1</cp:revision>
  <dc:subject>Adobe Captivate template</dc:subject>
  <dc:title>SEoverview</dc:title>
</cp:coreProperties>
</file>