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Evaluating a Claim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Support and Quality ratings line up next to the claim. Both must be taken into consideration when weighing the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use the “Your Explanation” area to precisely explain the meaning of clai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use the “Your Rating” area to show whether a claim has been proven to be true or valid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3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3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evaluate_claim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45:00Z</dcterms:created>
  <dc:creator>Intel Corporation</dc:creator>
  <dc:description/>
  <cp:keywords/>
  <dc:language>en-US</dc:language>
  <cp:lastModifiedBy>jtfischX</cp:lastModifiedBy>
  <dcterms:modified xsi:type="dcterms:W3CDTF">2009-06-03T12:45:00Z</dcterms:modified>
  <cp:revision>1</cp:revision>
  <dc:subject>Adobe Captivate template</dc:subject>
  <dc:title>evaluate_claim</dc:title>
</cp:coreProperties>
</file>