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before="120" w:after="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Copy of Slide 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Creating a Showing Evidence Project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teacher logs on to the Teacher Workspace and clicks Set up a new Showing Evidence project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he Teacher Workspace: Create A New Showing Evidence Project page opens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see the project name, description, and question when they log on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Standard version requires students to rate evidence, explain each rating, and rate how strongly evidence supports or opposes a claim.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he Simplified version, ideal for younger students or simple projects, only requires students to describe evidence, provide sources and connect evidence to a claim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teacher clicks Set up initial Student Workspace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teacher clicks Change Showing Evidence Labels to select project label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On Change Labels, the teacher selects the labels that will work best with the project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teacher clicks Submit to apply the selected project label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he Intel Education: Teacher Workspace: Create A New Project page appears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o pre-populate the Student Workspace with evidence, the teacher clicks Create New Evidence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7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8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9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0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1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2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he explanation can include a summary of the important elements of a source, a quotation, the results of an experiment, or other information students may need to complete the project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3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teacher clicks in the Source text box and types or pastes a reference to the source of the information.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4" name="Image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he teacher clicks Close to complete the piece of evidence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5" name="Image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Image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6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teacher verifies that the evidence appears in the Evidence Bin.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acher-created evidence appears with a "t" in right-edge of the evidence label. 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7" name="Image2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All teacher-created evidence must be added before student teams are assigned to the project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8" name="Image2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9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he teacher clicks Submit when the project is set up as desired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0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After the project is created, the Manage Project Teams page appears.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he teacher can choose to create teams manually, use the team wizard, or assign teams from previous projects.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Click Add new Student team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1" name="Image3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3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teacher clicks Create a set of new team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2" name="Image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he Intel Education: Teacher Workspace: Tool Wizard -- requires the teacher to enter the number of teams and team label.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he teacher clicks Submit to generate the teams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3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4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A teacher will receive a confirmation message after creating student teams. At this point the teacher can create additional teams or click Done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5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6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On the Manage Project Teams page, the teacher can create additional teams, assign or unassign teams or add details to existing teams.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By clicking a Team ID link, a teacher can edit team information, such as add the names of team members.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7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he Intel Education: Teacher Workspace: Edit Team Information page appears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8" name="Image3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After adding team members, click Submit to save changes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9" name="Image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teacher clicks Done to leave the Manage Project Teams workspace and then share the logon information with student teams.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40" name="Image4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4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Copy of 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2"/>
      <w:footerReference w:type="default" r:id="rId43"/>
      <w:type w:val="nextPage"/>
      <w:pgSz w:w="12240" w:h="15840"/>
      <w:pgMar w:left="360" w:right="850" w:gutter="0" w:header="72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/>
    </w:pPr>
    <w:r>
      <w:rPr>
        <w:rFonts w:cs="Tahoma" w:ascii="Tahoma" w:hAnsi="Tahoma"/>
        <w:b/>
        <w:sz w:val="20"/>
      </w:rPr>
      <w:t xml:space="preserve">Page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20</w:t>
    </w:r>
    <w:r>
      <w:rPr>
        <w:sz w:val="20"/>
        <w:b/>
        <w:rFonts w:cs="Tahoma" w:ascii="Tahoma" w:hAnsi="Tahoma"/>
      </w:rPr>
      <w:fldChar w:fldCharType="end"/>
    </w:r>
    <w:r>
      <w:rPr>
        <w:rFonts w:cs="Tahoma" w:ascii="Tahoma" w:hAnsi="Tahoma"/>
        <w:b/>
        <w:sz w:val="20"/>
      </w:rPr>
      <w:t xml:space="preserve"> of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NUMPAGES \* ARABIC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20</w:t>
    </w:r>
    <w:r>
      <w:rPr>
        <w:sz w:val="20"/>
        <w:b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57"/>
      <w:gridCol w:w="5091"/>
    </w:tblGrid>
    <w:tr>
      <w:trPr/>
      <w:tc>
        <w:tcPr>
          <w:tcW w:w="5457" w:type="dxa"/>
          <w:tcBorders>
            <w:bottom w:val="single" w:sz="18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SEdevelop_project</w:t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spacing w:before="120" w:after="0"/>
            <w:jc w:val="right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cs="Tahoma"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cs="Tahoma" w:ascii="Tahoma" w:hAnsi="Tahoma"/>
            </w:rPr>
            <w:fldChar w:fldCharType="separate"/>
          </w:r>
          <w:r>
            <w:rPr>
              <w:sz w:val="20"/>
              <w:b/>
              <w:rFonts w:cs="Tahoma" w:ascii="Tahoma" w:hAnsi="Tahoma"/>
            </w:rPr>
            <w:t>Friday, July 31, 2026</w:t>
          </w:r>
          <w:r>
            <w:rPr>
              <w:sz w:val="20"/>
              <w:b/>
              <w:rFonts w:cs="Tahoma"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obeCaptiv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2:39:00Z</dcterms:created>
  <dc:creator>Intel Corporation</dc:creator>
  <dc:description/>
  <cp:keywords/>
  <dc:language>en-US</dc:language>
  <cp:lastModifiedBy>jtfischX</cp:lastModifiedBy>
  <dcterms:modified xsi:type="dcterms:W3CDTF">2009-06-03T12:40:00Z</dcterms:modified>
  <cp:revision>1</cp:revision>
  <dc:subject>Adobe Captivate template</dc:subject>
  <dc:title>SEdevelop_project</dc:title>
</cp:coreProperties>
</file>