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ssessing Result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logs on to the Teacher Workspace to review student project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the Student Teams link next to the project nam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Workspace: Manage Project Teams page open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assigns peer reviewers for each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First the teacher clicks None in the Reviewed by colum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m ID link of the reviewing team is located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the reviewing team's checkbox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Submit to assign the selected peer reviewing team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Repeat until all teams have at least one peer reviewer assigned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Review next to a team name to review the team's projec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eachers, team members, and peer reviewers can add a comment anywhere a small triangle appears in the corner of a piece of evidence, quality rating, support rating, or a clai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a triangle to add a commen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omments are entered in the text box below the comment viewing pane. A single comment can be up to 2,050 character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SAVE COMMENTS to post a comment into the comment viewing pan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CLOSE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an orange triangle to view a comment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an edit both teacher and student comments in the comment viewing pane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comment area below the project space supports open-ended communication between the teacher and project team members for comments on the project as a whol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Use the Print button to view or print all the evidence and claim ratings and details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Showing Evidence Summary page shows all the evidence and claim ratings and details in a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8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8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Eresults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23:00Z</dcterms:created>
  <dc:creator>Intel Corporation</dc:creator>
  <dc:description/>
  <cp:keywords/>
  <dc:language>en-US</dc:language>
  <cp:lastModifiedBy>jtfischX</cp:lastModifiedBy>
  <dcterms:modified xsi:type="dcterms:W3CDTF">2009-06-03T13:23:00Z</dcterms:modified>
  <cp:revision>1</cp:revision>
  <dc:subject>Adobe Captivate template</dc:subject>
  <dc:title>SEresults</dc:title>
</cp:coreProperties>
</file>