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Linking Evidence to a Claim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determine whether evidence helps or hurts a clai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drag the evidence to either the green (supporting) side of a claim or the red (opposing) side of a claim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When evidence is linked to a claim, the full detail view of the evidence open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rate and add reasoning to show how convincingly each piece of evidence supports or refutes the claim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Close to save their work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ontinue to determine if evidence supports (green) or opposes (red) a claim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then rate their claim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8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8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evidence_claim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42:00Z</dcterms:created>
  <dc:creator>Intel Corporation</dc:creator>
  <dc:description/>
  <cp:keywords/>
  <dc:language>en-US</dc:language>
  <cp:lastModifiedBy>jtfischX</cp:lastModifiedBy>
  <dcterms:modified xsi:type="dcterms:W3CDTF">2009-05-21T17:42:00Z</dcterms:modified>
  <cp:revision>1</cp:revision>
  <dc:subject>Adobe Captivate template</dc:subject>
  <dc:title>evidence_claim</dc:title>
</cp:coreProperties>
</file>