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reating and Rating Evidence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o begin map work, students click the project name. 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When students log on they see all the projects assigned to their tea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hould review the Project Name and Prompt areas before reviewing and creating new pieces of eviden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acher-created evidence is identified by a "t" on the right side of an evidence label. Teacher-created evidence can not be deleted or edited by students, only rated and us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open teacher-created evidence to review and rate the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reviewing evidence and visiting its source, students rate the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the rating area to select an appropriate number of checkmarks to indicate the truth and reliability of the evidence and sour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he teacher may provide a rubric to help students sffectively rate the quality of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Rating Rationale should explain why a source is reliable and/or why evidence is true or fals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Close to save change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ontinue reviewing and rating all pieces of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add new pieces of evidence by clicking  Create New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should clearly summarize and explain each piece of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include a source for each piece of evidence so others can review the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rate the evidenc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Close to save change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color code their evidence by clicking the right side of an evidence label and assigning a color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may use color to label all related pieces of eviden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1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1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reate_rate_evidence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27:00Z</dcterms:created>
  <dc:creator>Intel Corporation</dc:creator>
  <dc:description/>
  <cp:keywords/>
  <dc:language>en-US</dc:language>
  <cp:lastModifiedBy>jtfischX</cp:lastModifiedBy>
  <dcterms:modified xsi:type="dcterms:W3CDTF">2009-05-21T16:27:00Z</dcterms:modified>
  <cp:revision>1</cp:revision>
  <dc:subject>Adobe Captivate template</dc:subject>
  <dc:title>create_rate_evidence</dc:title>
</cp:coreProperties>
</file>