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ssessing Result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logs on to the Teacher Workspa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locates the project and clicks the Student Teams link next to the project nam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Workspace: Manage Project Teams page open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he teacher clicks the Map link next to a Team I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Workspace: Review Student Work page opens and displays the team's most current wor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Workspace allows teachers to view all student wor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chers can click the Print button to display a repor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report shows the team's most recent map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report also lists the factors and relationships in outline form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A report can copied into a word processing or presentation applicat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o close a report, teacher's click the window's close butt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In the Teacher Workspace: Review Student Work page, teachers can scroll to access additional review option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chers can add comments and questions for the tea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eachers can choose specific map versions to view, such as Maps in Portfolio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chers can manage student work and delete map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Rresults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34:00Z</dcterms:created>
  <dc:creator>Intel Corporation</dc:creator>
  <dc:description/>
  <cp:keywords/>
  <dc:language>en-US</dc:language>
  <cp:lastModifiedBy>jtfischX</cp:lastModifiedBy>
  <dcterms:modified xsi:type="dcterms:W3CDTF">2009-06-03T16:35:00Z</dcterms:modified>
  <cp:revision>1</cp:revision>
  <dc:subject>Adobe Captivate template</dc:subject>
  <dc:title>SRresults</dc:title>
</cp:coreProperties>
</file>