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Seeing Reason Tool - Mindful Mapping of Cause and Effect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n overview of the Seeing Reason Tool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The demo provides a first-time experience with the tool and its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feature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Explore the Seeing Reason Tool Demo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The map shows one team's ideas of the factors involved in traffic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accidents. All functions and features are live in this demo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Mouse over the features to see their functi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Factors are in boxes, and relationships are shown by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arrows. A relationship can be increasing or decreasing (shown by red or blue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arrow), and great or small (shown by arrow width)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use arrows to explain relationships between factor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A detailed factor description adds to the understanding of a map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Double click to open a factor to review the description and all relationships for that factor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ose the factor after reviewing informati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exploring the Demo project the teacher has decided to use the tool in their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Return to Try the Tool to explore other unit plan or lesson ideas for the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With the Seeing Reason Tool students create visual maps of the factors and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relationships in a cause-and-effect investigation. These maps make thinking visible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and promote collaboration as students work together to refine their understanding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Project Examples for classroom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A teacher can copy any of the Unit Plans or Project Ideas into their own workspa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Easy Project Set Up allows a teacher to duplicate a project from any existing project idea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cher can decide to review either Unit Plans or Project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ll of the Unit Plans and Project Ideas may be adapted for classroom us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croll to review the project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the title to explore the project detai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The teacher can review the project to determine if the concepts and standards are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applicable to their students or if it can be adapted to meet the needs of their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classroom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croll to review the project idea detai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Any of the project ideas or Unit Plans can be copied into the Teacher's Workspa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decides this project idea is applicable for her students.  Select (Click here to set up this project in your workspace) to copy the project basic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Choose Log In if you already have created a teacher workspace for any of the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hinking tools or choose register to create a free account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teacher must have or create an account to copy the Project Idea into their Workspa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Remember one account gives you access to all three tool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Enter Login ID and Password. Click Login to enter the teacher workspa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OK link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the project name to customize th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elect the Submit link to save changes to th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ontinue setting up your project by assigning tea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9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9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Roverview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28:00Z</dcterms:created>
  <dc:creator>Intel Corporation</dc:creator>
  <dc:description/>
  <cp:keywords/>
  <dc:language>en-US</dc:language>
  <cp:lastModifiedBy>jtfischX</cp:lastModifiedBy>
  <dcterms:modified xsi:type="dcterms:W3CDTF">2009-06-09T02:29:00Z</dcterms:modified>
  <cp:revision>1</cp:revision>
  <dc:subject>Adobe Captivate template</dc:subject>
  <dc:title>SRoverview</dc:title>
</cp:coreProperties>
</file>