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Investigating and Revising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should revisit the project question before modifying their map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teams create their initial maps they investigate further to collect data and research that supports their factors and relationship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double-click a factor or relationship to add additional facts and information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In this example, students add data to support a factor in a relationship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OK to save the changes in the description box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add to their maps until the maps provide sufficient evidence to support relationships and clarify factor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hould save their work frequently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ms can save their updated maps to their portfolio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6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6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revise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01:00Z</dcterms:created>
  <dc:creator>Intel Corporation</dc:creator>
  <dc:description/>
  <cp:keywords/>
  <dc:language>en-US</dc:language>
  <cp:lastModifiedBy>jtfischX</cp:lastModifiedBy>
  <dcterms:modified xsi:type="dcterms:W3CDTF">2009-05-21T18:01:00Z</dcterms:modified>
  <cp:revision>1</cp:revision>
  <dc:subject>Adobe Captivate template</dc:subject>
  <dc:title>revise</dc:title>
</cp:coreProperties>
</file>