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howing Relationship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review the project question before making connections between factor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first step showing a relationship between factors is to select a factor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second step is to click the add new relationship button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select the second factor in the drop-down box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two factors are selected students determine how much one influences or impacts the other. 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a relationship is defined students explain the relationship, including evidence that would prove whether the relationship is valid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his information is helpful for people who view their map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lick OK after they explain the relationship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repeat the process to create additional relationships among factor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should save their work frequently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tudents can revise their maps if factors do not work in relationship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delete factors that are too narrow, too broad, or irrelevan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add new factors as needed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In this example, the Weather factor was too broad and was deleted. Two new factors snow and rain were create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ontinue to add relationships between factor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read arrow indicates that an increase in one factor causes a decrease in another factor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blue arrow indicates that an increase in one factor causes an increase in another factor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hick arrow indicates that an increase in one factor increases or decreases another factor "a lot."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When students mouse over or select a relationship a text description of the relationship appears beneath the toolbar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hin arrow indicates that an increase in one factor increase or decreases another factor "a little."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add their maps to their portfolios to periodically capture their progres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4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4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how_relationships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04:00Z</dcterms:created>
  <dc:creator>Intel Corporation</dc:creator>
  <dc:description/>
  <cp:keywords/>
  <dc:language>en-US</dc:language>
  <cp:lastModifiedBy>jtfischX</cp:lastModifiedBy>
  <dcterms:modified xsi:type="dcterms:W3CDTF">2009-05-21T18:04:00Z</dcterms:modified>
  <cp:revision>1</cp:revision>
  <dc:subject>Adobe Captivate template</dc:subject>
  <dc:title>show_relationships</dc:title>
</cp:coreProperties>
</file>