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Listing Factor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enter their logon information provided by their teacher and click Sign I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When students login they see all the projects assigned to their team. 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tudents click a the project name. In this example, students click Road Safety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review the Project Name and Question areas before creating factor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o add new factors, students click the Create Factor button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Note: Students can point to each button to see each button's functi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color code the factors as the creat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lor choices can be revised at any tim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describe their factors and click OK to save their work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add new factors until they have added all the factors they can think of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should periodically click the Save button to save their work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lick Back to Your Projects when they are finish their current sessi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o exit, students click Log Ou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8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8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list_factors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04:00Z</dcterms:created>
  <dc:creator>Intel Corporation</dc:creator>
  <dc:description/>
  <cp:keywords/>
  <dc:language>en-US</dc:language>
  <cp:lastModifiedBy>jtfischX</cp:lastModifiedBy>
  <dcterms:modified xsi:type="dcterms:W3CDTF">2009-06-09T03:05:00Z</dcterms:modified>
  <cp:revision>1</cp:revision>
  <dc:subject>Adobe Captivate template</dc:subject>
  <dc:title>list_factors</dc:title>
</cp:coreProperties>
</file>