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reating a Project Using the Seeing Reason Tool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logs on toTeacher Workspace and clicks Set up a new Seeing Reason project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project name, description and question displays to students when they sign in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fter adding the project details, the teacher clicks Submit to save the project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the Add New Student Teams link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After a project is created, the Manage Project Teams page displays.  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achers can generate a set of new teams automatically, set up teams manually or use teams created for previous projects. 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o generate a set of new teams, the teacher clicks Create a set of new team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Intel Education: Teacher Workspace: Tool Wizard requires a teacher to enter the number of teams to be created and the label for the team. 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clicks Submit to create the teams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teacher will receive a confirmation message after creating student teams. At this point the teacher can create additional teams or click Don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new teams are listed on the Manage Project Teams page. A teacher can create additional teams or add details to existing teams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teacher can click a team ID and edit the team information, such as assigning students' names to team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this cell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ick Submit to save changes to team information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fter the project and teams are set up, the teacher clicks  Done to exit the Manage Project Teams workspace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he teacher then shares the team names and passwords with students so they can log on to the Student Workspace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2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2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SRdevelop_project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58:00Z</dcterms:created>
  <dc:creator>Intel Corporation</dc:creator>
  <dc:description/>
  <cp:keywords/>
  <dc:language>en-US</dc:language>
  <cp:lastModifiedBy>jtfischX</cp:lastModifiedBy>
  <dcterms:modified xsi:type="dcterms:W3CDTF">2009-06-03T17:58:00Z</dcterms:modified>
  <cp:revision>1</cp:revision>
  <dc:subject>Adobe Captivate template</dc:subject>
  <dc:title>SRdevelop_project</dc:title>
</cp:coreProperties>
</file>