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</w:rPr>
                    <w:t xml:space="preserve">Slide notes: Seeing Reason Tool - Mindful Mapping of Cause and Effect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n overview of the Visual Ranking Tool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Mouse over all of the features to see their functio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the Immunizations button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the Automobile button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exploring the Demo project the teacher has decided to use the tool in their classroo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Return to Try the Tool to explore other unit plan or lesson ideas for the classroo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Visual Ranking: Try It page appear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Project Examples for classroom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Easy Project Set Up allows a teacher to duplicate a project from any existing project idea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eacher can decide to review either Unit Plans or Project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ll of the Unit Plans and Project Ideas may be adapted for classroom us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croll to review the project idea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Human Migration link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the title to explore the project detai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croll to review the project idea detai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eacher decides this project idea is applicable for her students.  Select (Click here to set up this project in your workspace) to copy the project basic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teacher must have or create an account to copy the Project Idea into their Workspace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Log In link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Enter Login ID and Password. Click Login to enter the teacher workspa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OK link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Project Name to review and modify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teacher can review and adapt as needed for their classroo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ontinue setting up the project by creating student tea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7"/>
      <w:footerReference w:type="default" r:id="rId48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3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3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VRoverview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38:00Z</dcterms:created>
  <dc:creator>Intel Corporation</dc:creator>
  <dc:description/>
  <cp:keywords/>
  <dc:language>en-US</dc:language>
  <cp:lastModifiedBy>jtfischX</cp:lastModifiedBy>
  <dcterms:modified xsi:type="dcterms:W3CDTF">2009-06-09T10:39:00Z</dcterms:modified>
  <cp:revision>1</cp:revision>
  <dc:subject>Adobe Captivate template</dc:subject>
  <dc:title>VRoverview</dc:title>
</cp:coreProperties>
</file>