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Developing a Project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Using the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Visual Ranking Tool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Set up a new Visual Ranking project to get started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will see the project name and description when they sign in to the workspace. 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ate the prompt so that students know they should rank all the items, not just the top ite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project must have multiple items in the list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You may ask your students to help brainstorm a list and then update the project at a later tim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pecify whether or not to include the statistical correlation when lists are compared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Submit to save the work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o add teams to a project select Add New Student Tea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eams can be added individually or by creating multiple teams at once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o add teams click Create a set of new tea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Teacher Workspace: Tool Wizard -- opens and asks the number of team members and the name for the tea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fter entering the team name click Submit to create the team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eacher will receive a confirmation message after creating student teams. At this point the teacher can create additional teams or click Don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On the Manage Project Teams page you can update team information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Click on the Team ID to modify team members or password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Teacher Workspace: Edit Team Information page appear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fter adding team members, click Submit to save change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Done after updating the team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Teacher Workspace: Project Listing page appears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Press Enter key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When the project and teams are set, share logon information with students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2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2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VRdevelop_project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30:00Z</dcterms:created>
  <dc:creator>Intel Corporation</dc:creator>
  <dc:description/>
  <cp:keywords/>
  <dc:language>en-US</dc:language>
  <cp:lastModifiedBy>jtfischX</cp:lastModifiedBy>
  <dcterms:modified xsi:type="dcterms:W3CDTF">2009-06-01T18:30:00Z</dcterms:modified>
  <cp:revision>1</cp:revision>
  <dc:subject>Adobe Captivate template</dc:subject>
  <dc:title>VRdevelop_project</dc:title>
</cp:coreProperties>
</file>