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reating a List of Items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Pose a question that students will use to generate items for ranking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Guide students to brainstorm a manageable list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Lists with more than 12 items are difficult to sor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orting the list alphabetically ensures that students will not be influenced by the generated lis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ut and paste the list into the Visual Ranking project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Log on to the Teacher Workspace and scroll to find the projec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lick the project link to update the project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Edit Project page open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Paste the student-generated list into the workspace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Click Submit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Note: Avoid changing  the list items after a project has started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lick OK to continu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Students can now rank the list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9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9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create_list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29:00Z</dcterms:created>
  <dc:creator>Intel Corporation</dc:creator>
  <dc:description/>
  <cp:keywords/>
  <dc:language>en-US</dc:language>
  <cp:lastModifiedBy>jtfischX</cp:lastModifiedBy>
  <dcterms:modified xsi:type="dcterms:W3CDTF">2009-05-21T20:30:00Z</dcterms:modified>
  <cp:revision>1</cp:revision>
  <dc:subject>Adobe Captivate template</dc:subject>
  <dc:title>create_list</dc:title>
</cp:coreProperties>
</file>