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ssessing Results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croll to find the project and student work to review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elect the teams for the project to review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Intel Education: Teacher Workspace: Manage Project Teams page opens.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Click Review to review a team's work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Scroll to review student work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After reviewing a team's work use the comment feature to add questions, comments and other feedback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When you are finished adding comments, click Update Comments to add the comments for the team to review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Teacher Workspace: Review Student Work page opens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5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 team's work can be compared with the class average, or another team's work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6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When teams average the same ranking for list items, the items display side by side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7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comparisons can be used in a class or small group discussion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8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Encourage teams to look for comparisons that have both strong and weak correlation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19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se two teams ranked items very differently, so they have a weak correlation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0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The Show Report button shows a print version of the work including the comments on each ranked item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1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2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Text Captions: A new window opens displaying a student team's work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drawing>
                            <wp:inline distT="0" distB="0" distL="0" distR="0">
                              <wp:extent cx="2607945" cy="1654810"/>
                              <wp:effectExtent l="0" t="0" r="10160" b="1016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8105" cy="1664970"/>
                                      </a:xfrm>
                                      <a:prstGeom prst="rect">
                                        <a:avLst/>
                                      </a:prstGeom>
                                      <a:ln w="6350">
                                        <a:solidFill>
                                          <a:srgbClr val="000000"/>
                                        </a:solidFill>
                                      </a:ln>
                                      <a:effectLst>
                                        <a:outerShdw dist="13970" dir="2700000">
                                          <a:srgbClr val="000000"/>
                                        </a:outerShdw>
                                      </a:effectLst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Slide 24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Text Captions: The two rankings that are being compared also appear in the report version. 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In the student workspace, students can copy the image and use it in a presentation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</w:tblGrid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drawing>
                <wp:inline distT="0" distB="0" distL="0" distR="0">
                  <wp:extent cx="2607945" cy="1654810"/>
                  <wp:effectExtent l="0" t="0" r="10160" b="1016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105" cy="166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</w:tcPr>
                <w:tbl>
                  <w:tblPr>
                    <w:tblW w:w="434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2"/>
                  </w:tblGrid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  <w:tr>
                    <w:trPr>
                      <w:trHeight w:val="2760" w:hRule="exact"/>
                    </w:trPr>
                    <w:tc>
                      <w:tcPr>
                        <w:tcW w:w="4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rFonts w:cs="Arial"/>
                            <w:sz w:val="16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>Copy of Slide 3</w:t>
                  </w:r>
                </w:p>
                <w:p>
                  <w:pPr>
                    <w:pStyle w:val="Normal"/>
                    <w:spacing w:before="40" w:after="0"/>
                    <w:rPr>
                      <w:rFonts w:cs="Arial"/>
                      <w:sz w:val="16"/>
                    </w:rPr>
                  </w:pPr>
                  <w:r>
                    <w:rPr>
                      <w:rFonts w:cs="Arial"/>
                      <w:sz w:val="16"/>
                    </w:rPr>
                    <w:t xml:space="preserve">Slide notes: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789" w:hRule="exact"/>
        </w:trPr>
        <w:tc>
          <w:tcPr>
            <w:tcW w:w="578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7"/>
      <w:footerReference w:type="default" r:id="rId28"/>
      <w:type w:val="nextPage"/>
      <w:pgSz w:w="12240" w:h="15840"/>
      <w:pgMar w:left="360" w:right="850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Fonts w:cs="Tahoma" w:ascii="Tahoma" w:hAnsi="Tahoma"/>
        <w:b/>
        <w:sz w:val="20"/>
      </w:rPr>
      <w:t xml:space="preserve">Page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3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of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NUMPAGES \* ARABIC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3</w:t>
    </w:r>
    <w:r>
      <w:rPr>
        <w:sz w:val="20"/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7"/>
      <w:gridCol w:w="5091"/>
    </w:tblGrid>
    <w:tr>
      <w:trPr/>
      <w:tc>
        <w:tcPr>
          <w:tcW w:w="545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VRresults</w:t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cs="Tahoma"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cs="Tahoma" w:ascii="Tahoma" w:hAnsi="Tahoma"/>
            </w:rPr>
            <w:fldChar w:fldCharType="separate"/>
          </w:r>
          <w:r>
            <w:rPr>
              <w:sz w:val="20"/>
              <w:b/>
              <w:rFonts w:cs="Tahoma" w:ascii="Tahoma" w:hAnsi="Tahoma"/>
            </w:rPr>
            <w:t>Friday, July 31, 2026</w:t>
          </w:r>
          <w:r>
            <w:rPr>
              <w:sz w:val="20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Intel Corporation</dc:creator>
  <dc:description/>
  <cp:keywords/>
  <dc:language>en-US</dc:language>
  <cp:lastModifiedBy>jtfischX</cp:lastModifiedBy>
  <dcterms:modified xsi:type="dcterms:W3CDTF">2009-04-01T14:56:00Z</dcterms:modified>
  <cp:revision>1</cp:revision>
  <dc:subject>Adobe Captivate template</dc:subject>
  <dc:title>VRresults</dc:title>
</cp:coreProperties>
</file>